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241935</wp:posOffset>
                </wp:positionV>
                <wp:extent cx="4533900" cy="1693545"/>
                <wp:effectExtent l="53975" t="29210" r="546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1693440"/>
                        </a:xfrm>
                        <a:prstGeom prst="parallelogram">
                          <a:avLst>
                            <a:gd name="adj" fmla="val 6693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05pt;margin-top:19.05pt;width:356.95pt;height:133.3pt;mso-wrap-style:none;v-text-anchor:middle" type="_x0000_t7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0</wp:posOffset>
                </wp:positionH>
                <wp:positionV relativeFrom="paragraph">
                  <wp:posOffset>241935</wp:posOffset>
                </wp:positionV>
                <wp:extent cx="0" cy="1693545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9.05pt" to="196pt,152.3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189230</wp:posOffset>
                </wp:positionV>
                <wp:extent cx="4533900" cy="1693545"/>
                <wp:effectExtent l="53975" t="29210" r="546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1693440"/>
                        </a:xfrm>
                        <a:prstGeom prst="parallelogram">
                          <a:avLst>
                            <a:gd name="adj" fmla="val 6693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pt;margin-top:14.9pt;width:356.95pt;height:133.3pt;mso-wrap-style:none;v-text-anchor:middle" type="_x0000_t7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9200</wp:posOffset>
                </wp:positionH>
                <wp:positionV relativeFrom="paragraph">
                  <wp:posOffset>189230</wp:posOffset>
                </wp:positionV>
                <wp:extent cx="0" cy="1693545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4.9pt" to="196pt,148.2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0</wp:posOffset>
                </wp:positionH>
                <wp:positionV relativeFrom="paragraph">
                  <wp:posOffset>2366645</wp:posOffset>
                </wp:positionV>
                <wp:extent cx="4533900" cy="1693545"/>
                <wp:effectExtent l="53975" t="29210" r="5461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1693440"/>
                        </a:xfrm>
                        <a:prstGeom prst="parallelogram">
                          <a:avLst>
                            <a:gd name="adj" fmla="val 6693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pt;margin-top:186.35pt;width:356.95pt;height:133.3pt;mso-wrap-style:none;v-text-anchor:middle" type="_x0000_t7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200</wp:posOffset>
                </wp:positionH>
                <wp:positionV relativeFrom="paragraph">
                  <wp:posOffset>2366645</wp:posOffset>
                </wp:positionV>
                <wp:extent cx="0" cy="1693545"/>
                <wp:effectExtent l="28575" t="0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86.35pt" to="196pt,319.6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4785995</wp:posOffset>
                </wp:positionV>
                <wp:extent cx="4533900" cy="1693545"/>
                <wp:effectExtent l="53975" t="29210" r="546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1693440"/>
                        </a:xfrm>
                        <a:prstGeom prst="parallelogram">
                          <a:avLst>
                            <a:gd name="adj" fmla="val 6693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pt;margin-top:376.85pt;width:356.95pt;height:133.3pt;mso-wrap-style:none;v-text-anchor:middle" type="_x0000_t7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9200</wp:posOffset>
                </wp:positionH>
                <wp:positionV relativeFrom="paragraph">
                  <wp:posOffset>4785995</wp:posOffset>
                </wp:positionV>
                <wp:extent cx="0" cy="1693545"/>
                <wp:effectExtent l="28575" t="0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376.85pt" to="196pt,510.1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394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241935</wp:posOffset>
                </wp:positionV>
                <wp:extent cx="2489200" cy="967740"/>
                <wp:effectExtent l="34925" t="19050" r="3556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967680"/>
                        </a:xfrm>
                        <a:prstGeom prst="parallelogram">
                          <a:avLst>
                            <a:gd name="adj" fmla="val 6430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pt;margin-top:19.05pt;width:195.95pt;height:76.15pt;mso-wrap-style:none;v-text-anchor:middle" type="_x0000_t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800</wp:posOffset>
                </wp:positionH>
                <wp:positionV relativeFrom="paragraph">
                  <wp:posOffset>241935</wp:posOffset>
                </wp:positionV>
                <wp:extent cx="3911600" cy="967740"/>
                <wp:effectExtent l="46355" t="19050" r="4699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760" cy="967680"/>
                        </a:xfrm>
                        <a:prstGeom prst="parallelogram">
                          <a:avLst>
                            <a:gd name="adj" fmla="val 1010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pt;margin-top:19.05pt;width:307.95pt;height:76.15pt;mso-wrap-style:none;v-text-anchor:middle" type="_x0000_t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22500</wp:posOffset>
                </wp:positionH>
                <wp:positionV relativeFrom="paragraph">
                  <wp:posOffset>188595</wp:posOffset>
                </wp:positionV>
                <wp:extent cx="2755900" cy="789305"/>
                <wp:effectExtent l="0" t="650240" r="0" b="650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8600">
                          <a:off x="0" y="0"/>
                          <a:ext cx="2755800" cy="789480"/>
                        </a:xfrm>
                        <a:prstGeom prst="parallelogram">
                          <a:avLst>
                            <a:gd name="adj" fmla="val 8726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95pt;margin-top:14.85pt;width:216.95pt;height:62.1pt;mso-wrap-style:none;v-text-anchor:middle;rotation:331" type="_x0000_t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885</wp:posOffset>
                </wp:positionH>
                <wp:positionV relativeFrom="paragraph">
                  <wp:posOffset>389890</wp:posOffset>
                </wp:positionV>
                <wp:extent cx="2489200" cy="1995170"/>
                <wp:effectExtent l="19050" t="26670" r="1968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89040" cy="1995120"/>
                        </a:xfrm>
                        <a:prstGeom prst="parallelogram">
                          <a:avLst>
                            <a:gd name="adj" fmla="val 3118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6pt;margin-top:30.7pt;width:195.95pt;height:157.05pt;mso-wrap-style:none;v-text-anchor:middle;rotation:270" type="_x0000_t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0</wp:posOffset>
                </wp:positionH>
                <wp:positionV relativeFrom="paragraph">
                  <wp:posOffset>2804160</wp:posOffset>
                </wp:positionV>
                <wp:extent cx="3644900" cy="1693545"/>
                <wp:effectExtent l="32385" t="19685" r="3302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1693440"/>
                        </a:xfrm>
                        <a:prstGeom prst="parallelogram">
                          <a:avLst>
                            <a:gd name="adj" fmla="val 5381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pt;margin-top:220.8pt;width:286.95pt;height:133.3pt;mso-wrap-style:none;v-text-anchor:middle" type="_x0000_t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2005</wp:posOffset>
                </wp:positionH>
                <wp:positionV relativeFrom="paragraph">
                  <wp:posOffset>2199640</wp:posOffset>
                </wp:positionV>
                <wp:extent cx="4596765" cy="967740"/>
                <wp:effectExtent l="19050" t="53340" r="19685" b="527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96840" cy="967680"/>
                        </a:xfrm>
                        <a:prstGeom prst="parallelogram">
                          <a:avLst>
                            <a:gd name="adj" fmla="val 11875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15pt;margin-top:173.15pt;width:361.9pt;height:76.15pt;mso-wrap-style:none;v-text-anchor:middle;rotation:90" type="_x0000_t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0:02:00Z</dcterms:created>
  <dc:creator>Betsan Wyn Thomas</dc:creator>
  <dc:description/>
  <dc:language>en-US</dc:language>
  <cp:lastModifiedBy>Betsan Wyn Thomas</cp:lastModifiedBy>
  <dcterms:modified xsi:type="dcterms:W3CDTF">2008-11-02T20:17:00Z</dcterms:modified>
  <cp:revision>2</cp:revision>
  <dc:subject/>
  <dc:title/>
</cp:coreProperties>
</file>